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IGHTH GRADE UNIT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40L to 1160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3608"/>
      </w:tblGrid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1:   The Challenge of Herois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t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gust – October  (30-40 days)</w:t>
            </w:r>
          </w:p>
        </w:tc>
      </w:tr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sential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efines a her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 visual images enhance or create meaning?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-requisites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LG 8.5 Reading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te textual evidence that supports an analysis of what the text says explicitly as well as inferences CCR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LG 8.6 Reading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termine a theme or central idea of a text and analyze its development over the course of the text, including its relationship to characters, setting, and plot; provide an objective summary of the text. CCR2 , CCR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nduring understanding:  a) themes – dystopia/utopia; individual v. society; b) texts can be read for multiple meanings; c) the hero is an archetype; the hero’s journey is a narrative structure that is frequently seen in movies and book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rmative Assessment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poems in unit to determine central them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poems to determine multiple meaning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extual evidence to support an identified them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else have you seen a red apple in literature?  What does it symboliz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it slip:  How does misinterpreting “smack”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 Give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elp us understand this society bett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G 8.7 Wri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Write a multi-paragraph expository/informative essay to convey (your concept of heroism, the central themes, meaning of symbols )  CCW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create cohesive writing plans CCW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e the topic with a thesis statement; organize ideas into broader categories; include formatting CCW2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 the topic with relevant well-chosen facts, definitions details, quotations, and examples. CCW2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transitions to create cohesion and clarify relationships CCW2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y sentence structure to include compound and complex sentences.  CCL3 (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d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commas, ellipsis, dash.  CCL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blish and maintain a formal style CCW2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 a conclusion that follows from and supports the explanation. CCW2f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tive Assessm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rite cohesive plans to prepare for quickwrite promp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 paragraph with topic sentenc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sis statements – give prompts and have students write thes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ric evaluation of writing samp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al reflections on what makes one introduction better than anoth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mative Assessments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A1: Writing a Definition Essay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A2:  Visualizing an Event in Jonas’ Journey (Option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2:14:00Z</dcterms:created>
  <dc:creator>tschnei</dc:creator>
  <dc:description/>
  <dc:language>en-US</dc:language>
  <cp:lastModifiedBy>Epperson, Kent</cp:lastModifiedBy>
  <dcterms:modified xsi:type="dcterms:W3CDTF">2011-06-09T22:14:00Z</dcterms:modified>
  <cp:revision>2</cp:revision>
  <dc:subject/>
  <dc:title/>
</cp:coreProperties>
</file>